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en de la Asignatura “Control e Instrumentación de Procesos Químic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º curso de Ingeniería Química</w:t>
      </w:r>
      <w:r>
        <w:rPr/>
        <w:t xml:space="preserve">      </w:t>
      </w:r>
      <w:r>
        <w:rPr>
          <w:b/>
        </w:rPr>
        <w:t>Septiembre 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mpo: 2.30 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n el esquema de la Fig.1 puede verse un proceso en el cual dos productos líquidos A y B, se envian a un reactor exotérmico donde reaccionan para formar el producto C cuya concentración se desea regular.  El caudal del producto A viene impuesto aguas arriba mientras que el producto B se obtiene de un tanque de almacenamiento y ambos presentan concentraciones razonablemente constantes. Tambien se sabe que la temperatura con la que llega el refrigerante al reactor experimenta cambios significativos. Dado que normalmente a la salida del reactor aparece junto a C pequeñas cantidades de A que no ha reaccionado, la mezcla a la salida se envia a una columna que separa el componente mas ligero A por cabeza y lo recircula al reactor. Se sabe que, en condiciones normales de operación, el reflujo de la columna es bastante mayor que el destilado y que debe mantenerse la temperatura del plato sensible en cola con pr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115</wp:posOffset>
                </wp:positionH>
                <wp:positionV relativeFrom="paragraph">
                  <wp:posOffset>173355</wp:posOffset>
                </wp:positionV>
                <wp:extent cx="1270" cy="352425"/>
                <wp:effectExtent l="41910" t="635" r="431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13.65pt" to="32.5pt,4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. </w:t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4360</wp:posOffset>
                </wp:positionH>
                <wp:positionV relativeFrom="paragraph">
                  <wp:posOffset>635</wp:posOffset>
                </wp:positionV>
                <wp:extent cx="101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pt" to="33.1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240</wp:posOffset>
                </wp:positionH>
                <wp:positionV relativeFrom="paragraph">
                  <wp:posOffset>130810</wp:posOffset>
                </wp:positionV>
                <wp:extent cx="0" cy="1600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0.3pt" to="11.2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9160</wp:posOffset>
                </wp:positionH>
                <wp:positionV relativeFrom="paragraph">
                  <wp:posOffset>130810</wp:posOffset>
                </wp:positionV>
                <wp:extent cx="0" cy="160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0.3pt" to="70.8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240</wp:posOffset>
                </wp:positionH>
                <wp:positionV relativeFrom="paragraph">
                  <wp:posOffset>117475</wp:posOffset>
                </wp:positionV>
                <wp:extent cx="762000" cy="609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pt;margin-top:9.25pt;width:59.95pt;height: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73785</wp:posOffset>
                </wp:positionH>
                <wp:positionV relativeFrom="paragraph">
                  <wp:posOffset>133350</wp:posOffset>
                </wp:positionV>
                <wp:extent cx="0" cy="155765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0.5pt" to="84.55pt,133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97815</wp:posOffset>
                </wp:positionH>
                <wp:positionV relativeFrom="paragraph">
                  <wp:posOffset>50800</wp:posOffset>
                </wp:positionV>
                <wp:extent cx="34925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4pt;mso-wrap-distance-left:9.05pt;mso-wrap-distance-right:9.05pt;mso-wrap-distance-top:0pt;mso-wrap-distance-bottom:0pt;margin-top:4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7285</wp:posOffset>
                </wp:positionH>
                <wp:positionV relativeFrom="paragraph">
                  <wp:posOffset>74295</wp:posOffset>
                </wp:positionV>
                <wp:extent cx="34925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4pt;mso-wrap-distance-left:9.05pt;mso-wrap-distance-right:9.05pt;mso-wrap-distance-top:0pt;mso-wrap-distance-bottom:0pt;margin-top:5.8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0010</wp:posOffset>
                </wp:positionH>
                <wp:positionV relativeFrom="paragraph">
                  <wp:posOffset>31115</wp:posOffset>
                </wp:positionV>
                <wp:extent cx="34925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4pt;mso-wrap-distance-left:9.05pt;mso-wrap-distance-right:9.05pt;mso-wrap-distance-top:0pt;mso-wrap-distance-bottom:0pt;margin-top:2.45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335</wp:posOffset>
                </wp:positionH>
                <wp:positionV relativeFrom="paragraph">
                  <wp:posOffset>9525</wp:posOffset>
                </wp:positionV>
                <wp:extent cx="0" cy="409575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0.75pt" to="41.05pt,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935</wp:posOffset>
                </wp:positionH>
                <wp:positionV relativeFrom="paragraph">
                  <wp:posOffset>151765</wp:posOffset>
                </wp:positionV>
                <wp:extent cx="403225" cy="4337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3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05pt;margin-top:11.95pt;width:31.7pt;height:3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3680</wp:posOffset>
                </wp:positionH>
                <wp:positionV relativeFrom="paragraph">
                  <wp:posOffset>56515</wp:posOffset>
                </wp:positionV>
                <wp:extent cx="246380" cy="240030"/>
                <wp:effectExtent l="10160" t="1079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24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4.45pt" to="437.75pt,23.3pt" stroked="t" o:allowincell="f" style="position:absolute;flip:x">
                <v:stroke color="#00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324610</wp:posOffset>
                </wp:positionH>
                <wp:positionV relativeFrom="paragraph">
                  <wp:posOffset>4445</wp:posOffset>
                </wp:positionV>
                <wp:extent cx="0" cy="7569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0.35pt" to="104.3pt,59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240</wp:posOffset>
                </wp:positionH>
                <wp:positionV relativeFrom="paragraph">
                  <wp:posOffset>132715</wp:posOffset>
                </wp:positionV>
                <wp:extent cx="1270" cy="647700"/>
                <wp:effectExtent l="41910" t="635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0.45pt" to="41.25pt,6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77610</wp:posOffset>
                </wp:positionH>
                <wp:positionV relativeFrom="paragraph">
                  <wp:posOffset>20320</wp:posOffset>
                </wp:positionV>
                <wp:extent cx="6350" cy="1474470"/>
                <wp:effectExtent l="14605" t="635" r="146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47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1.6pt" to="494.75pt,117.6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0325</wp:posOffset>
                </wp:positionH>
                <wp:positionV relativeFrom="paragraph">
                  <wp:posOffset>12065</wp:posOffset>
                </wp:positionV>
                <wp:extent cx="4968875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0.95pt" to="495.95pt,0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6230</wp:posOffset>
                </wp:positionH>
                <wp:positionV relativeFrom="paragraph">
                  <wp:posOffset>134620</wp:posOffset>
                </wp:positionV>
                <wp:extent cx="946785" cy="2698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frigera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.25pt;mso-wrap-distance-left:9.05pt;mso-wrap-distance-right:9.05pt;mso-wrap-distance-top:0pt;mso-wrap-distance-bottom:0pt;margin-top:10.6pt;mso-position-vertical-relative:text;margin-left:4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Refrige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3680</wp:posOffset>
                </wp:positionH>
                <wp:positionV relativeFrom="paragraph">
                  <wp:posOffset>116840</wp:posOffset>
                </wp:positionV>
                <wp:extent cx="1905" cy="96520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9.2pt" to="418.5pt,16.75pt" stroked="t" o:allowincell="f" style="position:absolute">
                <v:stroke color="#00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9220</wp:posOffset>
                </wp:positionH>
                <wp:positionV relativeFrom="paragraph">
                  <wp:posOffset>116840</wp:posOffset>
                </wp:positionV>
                <wp:extent cx="123825" cy="96520"/>
                <wp:effectExtent l="8890" t="11430" r="889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9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2pt" to="418.3pt,16.75pt" stroked="t" o:allowincell="f" style="position:absolute;flip:xy">
                <v:stroke color="#00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9855</wp:posOffset>
                </wp:positionH>
                <wp:positionV relativeFrom="paragraph">
                  <wp:posOffset>116840</wp:posOffset>
                </wp:positionV>
                <wp:extent cx="1905" cy="10795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9.2pt" to="408.75pt,17.65pt" stroked="t" o:allowincell="f" style="position:absolute">
                <v:stroke color="#00cc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12210</wp:posOffset>
                </wp:positionH>
                <wp:positionV relativeFrom="paragraph">
                  <wp:posOffset>33020</wp:posOffset>
                </wp:positionV>
                <wp:extent cx="1270" cy="19240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.6pt" to="292.35pt,17.7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2210</wp:posOffset>
                </wp:positionH>
                <wp:positionV relativeFrom="paragraph">
                  <wp:posOffset>33655</wp:posOffset>
                </wp:positionV>
                <wp:extent cx="1355725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.65pt" to="399pt,2.6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9220</wp:posOffset>
                </wp:positionH>
                <wp:positionV relativeFrom="paragraph">
                  <wp:posOffset>45085</wp:posOffset>
                </wp:positionV>
                <wp:extent cx="19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3.55pt" to="408.7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1555</wp:posOffset>
                </wp:positionH>
                <wp:positionV relativeFrom="paragraph">
                  <wp:posOffset>33020</wp:posOffset>
                </wp:positionV>
                <wp:extent cx="368300" cy="287655"/>
                <wp:effectExtent l="0" t="11430" r="889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28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2.6pt" to="408.6pt,25.2pt" stroked="t" o:allowincell="f" style="position:absolute;flip:y">
                <v:stroke color="#00cc99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7105</wp:posOffset>
                </wp:positionH>
                <wp:positionV relativeFrom="paragraph">
                  <wp:posOffset>46355</wp:posOffset>
                </wp:positionV>
                <wp:extent cx="411480" cy="2162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162160"/>
                        </a:xfrm>
                        <a:custGeom>
                          <a:avLst/>
                          <a:gdLst>
                            <a:gd name="textAreaLeft" fmla="*/ 11160 w 233280"/>
                            <a:gd name="textAreaRight" fmla="*/ 222120 w 233280"/>
                            <a:gd name="textAreaTop" fmla="*/ 11160 h 1225800"/>
                            <a:gd name="textAreaBottom" fmla="*/ 1214640 h 1225800"/>
                          </a:gdLst>
                          <a:ahLst/>
                          <a:rect l="textAreaLeft" t="textAreaTop" r="textAreaRight" b="textAreaBottom"/>
                          <a:pathLst>
                            <a:path w="21600" h="1133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9758"/>
                              </a:lnTo>
                              <a:arcTo wR="3600" hR="3600" stAng="10800000" swAng="-5400000"/>
                              <a:lnTo>
                                <a:pt x="18000" y="1133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6.15pt;margin-top:3.65pt;width:32.35pt;height:170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2405</wp:posOffset>
                </wp:positionH>
                <wp:positionV relativeFrom="paragraph">
                  <wp:posOffset>46355</wp:posOffset>
                </wp:positionV>
                <wp:extent cx="1905" cy="336550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3.65pt" to="415.25pt,3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4935</wp:posOffset>
                </wp:positionH>
                <wp:positionV relativeFrom="paragraph">
                  <wp:posOffset>69215</wp:posOffset>
                </wp:positionV>
                <wp:extent cx="368300" cy="1270"/>
                <wp:effectExtent l="635" t="41910" r="635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5.45pt" to="338pt,5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4505</wp:posOffset>
                </wp:positionH>
                <wp:positionV relativeFrom="paragraph">
                  <wp:posOffset>76835</wp:posOffset>
                </wp:positionV>
                <wp:extent cx="0" cy="725805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.05pt" to="338.15pt,6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35585</wp:posOffset>
                </wp:positionH>
                <wp:positionV relativeFrom="paragraph">
                  <wp:posOffset>156210</wp:posOffset>
                </wp:positionV>
                <wp:extent cx="88900" cy="6127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1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55pt;margin-top:12.3pt;width:6.95pt;height:4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69390</wp:posOffset>
                </wp:positionH>
                <wp:positionV relativeFrom="paragraph">
                  <wp:posOffset>164465</wp:posOffset>
                </wp:positionV>
                <wp:extent cx="88900" cy="6127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1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7pt;margin-top:12.95pt;width:6.95pt;height:4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842645" cy="7829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Re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61.65pt;mso-wrap-distance-left:0pt;mso-wrap-distance-right:0pt;mso-wrap-distance-top:0pt;mso-wrap-distance-bottom:0pt;margin-top:3.05pt;mso-position-vertical-relative:text;margin-left:2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Re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0295</wp:posOffset>
                </wp:positionH>
                <wp:positionV relativeFrom="paragraph">
                  <wp:posOffset>118110</wp:posOffset>
                </wp:positionV>
                <wp:extent cx="28765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9.3pt" to="308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</wp:posOffset>
                </wp:positionV>
                <wp:extent cx="574675" cy="3346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2.4pt;margin-top:1.05pt;width:45.2pt;height:26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2405</wp:posOffset>
                </wp:positionH>
                <wp:positionV relativeFrom="paragraph">
                  <wp:posOffset>177800</wp:posOffset>
                </wp:positionV>
                <wp:extent cx="1905" cy="241300"/>
                <wp:effectExtent l="14605" t="635" r="146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4pt" to="415.25pt,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574675" cy="1695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6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2.4pt;margin-top:-0.1pt;width:45.2pt;height:13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699135</wp:posOffset>
                </wp:positionH>
                <wp:positionV relativeFrom="paragraph">
                  <wp:posOffset>141605</wp:posOffset>
                </wp:positionV>
                <wp:extent cx="920750" cy="1270"/>
                <wp:effectExtent l="635" t="56515" r="63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05pt,11.15pt" to="17.4pt,11.2pt" stroked="t" o:allowincell="f" style="position:absolute">
                <v:stroke color="#00ff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6470</wp:posOffset>
                </wp:positionH>
                <wp:positionV relativeFrom="paragraph">
                  <wp:posOffset>47625</wp:posOffset>
                </wp:positionV>
                <wp:extent cx="2876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3.75pt" to="29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0295</wp:posOffset>
                </wp:positionH>
                <wp:positionV relativeFrom="paragraph">
                  <wp:posOffset>154940</wp:posOffset>
                </wp:positionV>
                <wp:extent cx="287655" cy="190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12.2pt" to="308.4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3710</wp:posOffset>
                </wp:positionH>
                <wp:positionV relativeFrom="paragraph">
                  <wp:posOffset>72390</wp:posOffset>
                </wp:positionV>
                <wp:extent cx="1664970" cy="1905"/>
                <wp:effectExtent l="635" t="41275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5.7pt" to="468.35pt,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20115</wp:posOffset>
                </wp:positionH>
                <wp:positionV relativeFrom="paragraph">
                  <wp:posOffset>99695</wp:posOffset>
                </wp:positionV>
                <wp:extent cx="0" cy="353695"/>
                <wp:effectExtent l="19050" t="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85pt" to="72.45pt,3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20115</wp:posOffset>
                </wp:positionH>
                <wp:positionV relativeFrom="paragraph">
                  <wp:posOffset>99695</wp:posOffset>
                </wp:positionV>
                <wp:extent cx="0" cy="353695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85pt" to="72.45pt,3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1535</wp:posOffset>
                </wp:positionH>
                <wp:positionV relativeFrom="paragraph">
                  <wp:posOffset>78740</wp:posOffset>
                </wp:positionV>
                <wp:extent cx="352425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6.2pt" to="494.7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15035</wp:posOffset>
                </wp:positionH>
                <wp:positionV relativeFrom="paragraph">
                  <wp:posOffset>50165</wp:posOffset>
                </wp:positionV>
                <wp:extent cx="1000125" cy="26987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frigera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25pt;mso-wrap-distance-left:9.05pt;mso-wrap-distance-right:9.05pt;mso-wrap-distance-top:0pt;mso-wrap-distance-bottom:0pt;margin-top:3.95pt;mso-position-vertical-relative:text;margin-left:-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Refrige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4030</wp:posOffset>
                </wp:positionH>
                <wp:positionV relativeFrom="paragraph">
                  <wp:posOffset>49530</wp:posOffset>
                </wp:positionV>
                <wp:extent cx="313055" cy="29718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3.4pt;mso-wrap-distance-left:9.05pt;mso-wrap-distance-right:9.05pt;mso-wrap-distance-top:0pt;mso-wrap-distance-bottom:0pt;margin-top:3.9pt;mso-position-vertical-relative:text;margin-left:4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6470</wp:posOffset>
                </wp:positionH>
                <wp:positionV relativeFrom="paragraph">
                  <wp:posOffset>83820</wp:posOffset>
                </wp:positionV>
                <wp:extent cx="28765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6.6pt" to="298.7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93345</wp:posOffset>
                </wp:positionV>
                <wp:extent cx="2563495" cy="0"/>
                <wp:effectExtent l="635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35pt" to="274.25pt,7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89710</wp:posOffset>
                </wp:positionH>
                <wp:positionV relativeFrom="paragraph">
                  <wp:posOffset>117475</wp:posOffset>
                </wp:positionV>
                <wp:extent cx="1021080" cy="2971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,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23.4pt;mso-wrap-distance-left:0pt;mso-wrap-distance-right:0pt;mso-wrap-distance-top:0pt;mso-wrap-distance-bottom:0pt;margin-top:9.25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A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0295</wp:posOffset>
                </wp:positionH>
                <wp:positionV relativeFrom="paragraph">
                  <wp:posOffset>12065</wp:posOffset>
                </wp:positionV>
                <wp:extent cx="28765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0.95pt" to="308.4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6470</wp:posOffset>
                </wp:positionH>
                <wp:positionV relativeFrom="paragraph">
                  <wp:posOffset>121285</wp:posOffset>
                </wp:positionV>
                <wp:extent cx="28765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9.55pt" to="298.7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8810</wp:posOffset>
                </wp:positionH>
                <wp:positionV relativeFrom="paragraph">
                  <wp:posOffset>168910</wp:posOffset>
                </wp:positionV>
                <wp:extent cx="1270" cy="96520"/>
                <wp:effectExtent l="14605" t="635" r="146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3.3pt" to="250.35pt,2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8810</wp:posOffset>
                </wp:positionH>
                <wp:positionV relativeFrom="paragraph">
                  <wp:posOffset>168910</wp:posOffset>
                </wp:positionV>
                <wp:extent cx="328295" cy="1270"/>
                <wp:effectExtent l="635" t="42545" r="0" b="425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3.3pt" to="276.1pt,1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85090</wp:posOffset>
                </wp:positionV>
                <wp:extent cx="244475" cy="288925"/>
                <wp:effectExtent l="6985" t="762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28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8pt;margin-top:6.7pt;width:19.2pt;height:22.7pt;flip:x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3455</wp:posOffset>
                </wp:positionH>
                <wp:positionV relativeFrom="paragraph">
                  <wp:posOffset>91440</wp:posOffset>
                </wp:positionV>
                <wp:extent cx="400050" cy="34925"/>
                <wp:effectExtent l="5080" t="317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35">
                              <a:moveTo>
                                <a:pt x="0" y="11"/>
                              </a:moveTo>
                              <a:cubicBezTo>
                                <a:pt x="98" y="0"/>
                                <a:pt x="78" y="8"/>
                                <a:pt x="155" y="35"/>
                              </a:cubicBezTo>
                              <a:cubicBezTo>
                                <a:pt x="187" y="14"/>
                                <a:pt x="195" y="9"/>
                                <a:pt x="233" y="19"/>
                              </a:cubicBezTo>
                              <a:cubicBezTo>
                                <a:pt x="256" y="16"/>
                                <a:pt x="339" y="3"/>
                                <a:pt x="358" y="3"/>
                              </a:cubicBezTo>
                              <a:cubicBezTo>
                                <a:pt x="377" y="3"/>
                                <a:pt x="394" y="17"/>
                                <a:pt x="413" y="19"/>
                              </a:cubicBezTo>
                              <a:cubicBezTo>
                                <a:pt x="431" y="21"/>
                                <a:pt x="449" y="19"/>
                                <a:pt x="467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35" path="m0,11c98,0,78,8,155,35c187,14,195,9,233,19c256,16,339,3,358,3c377,3,394,17,413,19c431,21,449,19,467,19e" stroked="t" o:allowincell="f" style="position:absolute;margin-left:276.65pt;margin-top:7.2pt;width:31.45pt;height: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2585</wp:posOffset>
                </wp:positionH>
                <wp:positionV relativeFrom="paragraph">
                  <wp:posOffset>-635</wp:posOffset>
                </wp:positionV>
                <wp:extent cx="696595" cy="3270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ap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5.75pt;mso-wrap-distance-left:9.05pt;mso-wrap-distance-right:9.05pt;mso-wrap-distance-top:0pt;mso-wrap-distance-bottom:0pt;margin-top:-0.0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Va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8805</wp:posOffset>
                </wp:positionH>
                <wp:positionV relativeFrom="paragraph">
                  <wp:posOffset>2540</wp:posOffset>
                </wp:positionV>
                <wp:extent cx="82550" cy="47625"/>
                <wp:effectExtent l="3175" t="5715" r="317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0.2pt" to="253.6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8805</wp:posOffset>
                </wp:positionH>
                <wp:positionV relativeFrom="paragraph">
                  <wp:posOffset>50165</wp:posOffset>
                </wp:positionV>
                <wp:extent cx="82550" cy="47625"/>
                <wp:effectExtent l="3175" t="5715" r="317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.95pt" to="253.6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685</wp:posOffset>
                </wp:positionH>
                <wp:positionV relativeFrom="paragraph">
                  <wp:posOffset>635</wp:posOffset>
                </wp:positionV>
                <wp:extent cx="788670" cy="1905"/>
                <wp:effectExtent l="635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76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0pt" to="253.6pt,0.1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155</wp:posOffset>
                </wp:positionH>
                <wp:positionV relativeFrom="paragraph">
                  <wp:posOffset>97790</wp:posOffset>
                </wp:positionV>
                <wp:extent cx="32893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7.7pt" to="253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2210</wp:posOffset>
                </wp:positionH>
                <wp:positionV relativeFrom="paragraph">
                  <wp:posOffset>50165</wp:posOffset>
                </wp:positionV>
                <wp:extent cx="1270" cy="499745"/>
                <wp:effectExtent l="41910" t="635" r="431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.95pt" to="292.35pt,4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155</wp:posOffset>
                </wp:positionH>
                <wp:positionV relativeFrom="paragraph">
                  <wp:posOffset>97790</wp:posOffset>
                </wp:positionV>
                <wp:extent cx="1905" cy="193675"/>
                <wp:effectExtent l="37465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7.7pt" to="227.7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8810</wp:posOffset>
                </wp:positionH>
                <wp:positionV relativeFrom="paragraph">
                  <wp:posOffset>13970</wp:posOffset>
                </wp:positionV>
                <wp:extent cx="1270" cy="97155"/>
                <wp:effectExtent l="14605" t="635" r="146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.1pt" to="250.35pt,8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8810</wp:posOffset>
                </wp:positionH>
                <wp:positionV relativeFrom="paragraph">
                  <wp:posOffset>109855</wp:posOffset>
                </wp:positionV>
                <wp:extent cx="533400" cy="0"/>
                <wp:effectExtent l="0" t="43180" r="635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8.65pt" to="292.25pt,8.6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76200</wp:posOffset>
                </wp:positionV>
                <wp:extent cx="303530" cy="29718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4pt;mso-wrap-distance-left:9.05pt;mso-wrap-distance-right:9.05pt;mso-wrap-distance-top:0pt;mso-wrap-distance-bottom:0pt;margin-top:6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Fig.1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gir la instrumentación y los lazos de control adecuados para ello y dibujar el correspondiente esquema de control según las normas ISA, justificando el mism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400675" cy="355409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553920"/>
                          <a:chOff x="0" y="0"/>
                          <a:chExt cx="5400720" cy="355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00000" cy="355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6880" y="2863080"/>
                            <a:ext cx="5144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Vapor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2400" y="2897640"/>
                            <a:ext cx="1213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568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82440"/>
                              <a:ext cx="9000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5680"/>
                              <a:ext cx="9000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568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" y="39960"/>
                              <a:ext cx="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89320" y="1432080"/>
                            <a:ext cx="306000" cy="1608480"/>
                          </a:xfrm>
                          <a:custGeom>
                            <a:avLst/>
                            <a:gdLst>
                              <a:gd name="textAreaLeft" fmla="*/ 8280 w 173520"/>
                              <a:gd name="textAreaRight" fmla="*/ 165240 w 173520"/>
                              <a:gd name="textAreaTop" fmla="*/ 8280 h 911880"/>
                              <a:gd name="textAreaBottom" fmla="*/ 903600 h 91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33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9722"/>
                                </a:lnTo>
                                <a:arcTo wR="3600" hR="3600" stAng="10800000" swAng="-5400000"/>
                                <a:lnTo>
                                  <a:pt x="18000" y="1133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240" y="2932560"/>
                            <a:ext cx="181440" cy="215280"/>
                          </a:xfrm>
                          <a:prstGeom prst="ellipse">
                            <a:avLst/>
                          </a:prstGeom>
                          <a:solidFill>
                            <a:srgbClr val="99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5000" y="3004920"/>
                            <a:ext cx="608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3040560"/>
                            <a:ext cx="6084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4720" y="3003480"/>
                            <a:ext cx="591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600" y="314712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0680" y="3075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3040560"/>
                            <a:ext cx="0" cy="26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8600" y="28252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261036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8600" y="239652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2181960"/>
                            <a:ext cx="213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8600" y="19677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175320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3218760"/>
                            <a:ext cx="39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1720" y="3289320"/>
                            <a:ext cx="122040" cy="142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16560"/>
                              <a:ext cx="4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"/>
                              <a:ext cx="5076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7640"/>
                              <a:ext cx="4644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25640"/>
                              <a:ext cx="4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1280"/>
                              <a:ext cx="63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840" y="54000"/>
                              <a:ext cx="142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0" y="3416400"/>
                            <a:ext cx="0" cy="12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937600"/>
                            <a:ext cx="29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5">
                                <a:moveTo>
                                  <a:pt x="0" y="11"/>
                                </a:moveTo>
                                <a:cubicBezTo>
                                  <a:pt x="98" y="0"/>
                                  <a:pt x="78" y="8"/>
                                  <a:pt x="155" y="35"/>
                                </a:cubicBezTo>
                                <a:cubicBezTo>
                                  <a:pt x="187" y="14"/>
                                  <a:pt x="195" y="9"/>
                                  <a:pt x="233" y="19"/>
                                </a:cubicBezTo>
                                <a:cubicBezTo>
                                  <a:pt x="256" y="16"/>
                                  <a:pt x="339" y="3"/>
                                  <a:pt x="358" y="3"/>
                                </a:cubicBezTo>
                                <a:cubicBezTo>
                                  <a:pt x="377" y="3"/>
                                  <a:pt x="394" y="17"/>
                                  <a:pt x="413" y="19"/>
                                </a:cubicBezTo>
                                <a:cubicBezTo>
                                  <a:pt x="431" y="21"/>
                                  <a:pt x="449" y="19"/>
                                  <a:pt x="467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600" y="2861280"/>
                            <a:ext cx="0" cy="7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861280"/>
                            <a:ext cx="24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3004200"/>
                            <a:ext cx="257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07584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9640" y="1582920"/>
                            <a:ext cx="274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8240" y="2001600"/>
                            <a:ext cx="12060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496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81720"/>
                              <a:ext cx="8964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960"/>
                              <a:ext cx="8964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8496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9240"/>
                              <a:ext cx="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41600" y="1289160"/>
                            <a:ext cx="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289160"/>
                            <a:ext cx="122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130760"/>
                            <a:ext cx="299880" cy="321840"/>
                          </a:xfrm>
                          <a:prstGeom prst="ellipse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0" y="1059840"/>
                            <a:ext cx="182880" cy="1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238400"/>
                            <a:ext cx="72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9920" y="1319040"/>
                            <a:ext cx="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0640" y="1237680"/>
                            <a:ext cx="914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1238400"/>
                            <a:ext cx="720" cy="7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1600" y="1432080"/>
                            <a:ext cx="16308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54360" y="128160"/>
                              <a:ext cx="2736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79200"/>
                              <a:ext cx="4968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7440"/>
                              <a:ext cx="1065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1000"/>
                              <a:ext cx="2736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65880"/>
                              <a:ext cx="3744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91000">
                              <a:off x="1440" y="27720"/>
                              <a:ext cx="12240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91360" y="1310760"/>
                            <a:ext cx="27360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1453680"/>
                            <a:ext cx="720" cy="25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1952640"/>
                            <a:ext cx="72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1760" y="884520"/>
                            <a:ext cx="1213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496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82080"/>
                              <a:ext cx="9000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84960"/>
                              <a:ext cx="9000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496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9960"/>
                              <a:ext cx="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8040" y="2120400"/>
                            <a:ext cx="11653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760" y="1595880"/>
                            <a:ext cx="90720" cy="7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58868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0" y="2127960"/>
                            <a:ext cx="219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1095840"/>
                            <a:ext cx="705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Refrigerante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3327480"/>
                            <a:ext cx="224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2237760"/>
                            <a:ext cx="232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6920" y="1696680"/>
                            <a:ext cx="42660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819800"/>
                            <a:ext cx="42660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567080"/>
                            <a:ext cx="840240" cy="56844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s-ES_tradnl" w:bidi="ar-SA"/>
                                </w:rPr>
                                <w:t>Reactor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080" y="1647720"/>
                            <a:ext cx="65880" cy="455400"/>
                          </a:xfrm>
                          <a:prstGeom prst="rect">
                            <a:avLst/>
                          </a:prstGeom>
                          <a:solidFill>
                            <a:srgbClr val="00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654200"/>
                            <a:ext cx="65880" cy="455400"/>
                          </a:xfrm>
                          <a:prstGeom prst="rect">
                            <a:avLst/>
                          </a:prstGeom>
                          <a:solidFill>
                            <a:srgbClr val="00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99360"/>
                            <a:ext cx="0" cy="56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140560"/>
                            <a:ext cx="0" cy="26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403360"/>
                            <a:ext cx="905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360" y="2438280"/>
                            <a:ext cx="422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, C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1980720"/>
                            <a:ext cx="684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0" y="2122200"/>
                            <a:ext cx="2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140560"/>
                            <a:ext cx="0" cy="26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388880"/>
                            <a:ext cx="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2908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2908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70480"/>
                            <a:ext cx="1440" cy="40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5080"/>
                            <a:ext cx="0" cy="26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9760"/>
                            <a:ext cx="7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60" y="188640"/>
                            <a:ext cx="2592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600" y="415440"/>
                            <a:ext cx="566280" cy="45324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3840"/>
                            <a:ext cx="743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Refrigerante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719280"/>
                            <a:ext cx="259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49240" y="1012320"/>
                            <a:ext cx="4320" cy="109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4720" y="1000080"/>
                            <a:ext cx="28810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08800"/>
                            <a:ext cx="0" cy="136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86800"/>
                            <a:ext cx="259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040" y="171324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171324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720" y="1826280"/>
                            <a:ext cx="1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897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8162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808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80396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2907720"/>
                            <a:ext cx="17460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360" y="327168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440" y="33548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00996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0931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5280" y="3359880"/>
                            <a:ext cx="16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4520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158796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130932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2557080"/>
                            <a:ext cx="174600" cy="1771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59084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1310760"/>
                            <a:ext cx="174600" cy="176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27464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1870200"/>
                            <a:ext cx="1206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568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82440"/>
                              <a:ext cx="8964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5680"/>
                              <a:ext cx="8964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8568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9960"/>
                              <a:ext cx="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360" y="175572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8284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414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70072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6341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68588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971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402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263916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14072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" y="168156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67932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67932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783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7544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77076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29160"/>
                            <a:ext cx="121320" cy="1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040" y="144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9000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1440"/>
                              <a:ext cx="9000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144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7360"/>
                              <a:ext cx="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1160"/>
                              <a:ext cx="12132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6600" y="16956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51560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175140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ff99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L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0040" y="18338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6174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120" y="17010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080" y="2298600"/>
                            <a:ext cx="1220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8532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82080"/>
                              <a:ext cx="90720" cy="5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85320"/>
                              <a:ext cx="9072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5320"/>
                              <a:ext cx="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" y="39960"/>
                              <a:ext cx="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0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43120" y="998280"/>
                            <a:ext cx="631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760" y="2408040"/>
                            <a:ext cx="866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18376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240" y="1253520"/>
                            <a:ext cx="119880" cy="14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16560"/>
                              <a:ext cx="4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"/>
                              <a:ext cx="5004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7640"/>
                              <a:ext cx="4644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26360"/>
                              <a:ext cx="4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092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320" y="54360"/>
                              <a:ext cx="14292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6920" y="28080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55512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3996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122868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9360" y="201672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99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080" y="55512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73332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3219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657720"/>
                            <a:ext cx="14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73332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8484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160" y="1027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232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652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27756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3320" y="3740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8280" y="43740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1260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F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440" y="17532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89640"/>
                            <a:ext cx="11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9640"/>
                            <a:ext cx="0" cy="12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360" y="1326600"/>
                            <a:ext cx="106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31508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0040" y="131760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P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1600" y="14072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40724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413000"/>
                            <a:ext cx="149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920" y="149292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74384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99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22053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01168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201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011680"/>
                            <a:ext cx="173880" cy="17712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240" y="192780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1926720"/>
                            <a:ext cx="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7560" y="18338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098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78840"/>
                            <a:ext cx="15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09808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2562120"/>
                            <a:ext cx="173880" cy="1764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FY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960" y="2558880"/>
                            <a:ext cx="174600" cy="1764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66600" rIns="6660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2655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160" y="26492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274068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279.85pt" coordorigin="0,0" coordsize="8505,5597">
                <v:rect id="shape_0" stroked="f" o:allowincell="f" style="position:absolute;left:1;top:0;width:8503;height:55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4;top:4509;width:809;height:3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Vap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36;top:4563;width:191;height:222">
                  <v:line id="shape_0" from="3758,4698" to="3758,47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0,4693" to="3901,478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0,4698" to="3901,47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05,4698" to="3905,47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831,4626" to="3831,474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3736;top:4563;width:190;height:62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roundrect id="shape_0" fillcolor="#99ff99" stroked="t" o:allowincell="f" style="position:absolute;left:5180;top:2255;width:481;height:2532;mso-wrap-style:none;v-text-anchor:middle;mso-position-horizontal-relative:char">
                  <v:fill o:detectmouseclick="t" type="solid" color2="#660066"/>
                  <v:stroke color="black" weight="9360" joinstyle="miter" endcap="flat"/>
                  <w10:wrap type="none"/>
                </v:roundrect>
                <v:oval id="shape_0" fillcolor="#99ff99" stroked="t" o:allowincell="f" style="position:absolute;left:4654;top:4618;width:285;height:338;flip:x;mso-wrap-style:none;v-text-anchor:middle;mso-position-horizontal-relative:char">
                  <v:fill o:detectmouseclick="t" type="solid" color2="#660066"/>
                  <v:stroke color="black" weight="12600" joinstyle="miter" endcap="flat"/>
                  <w10:wrap type="none"/>
                </v:oval>
                <v:line id="shape_0" from="4748,4732" to="4843,478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48,4788" to="4843,484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13,4730" to="4843,4730" stroked="t" o:allowincell="f" style="position:absolute;flip:xy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796,4956" to="4796,506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58,4844" to="4842,48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0,4788" to="5420,52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79,4449" to="5515,44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4,4111" to="5660,4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9,3774" to="5515,3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4,3436" to="5660,3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9,3099" to="5515,3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4,2761" to="5660,2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6,5069" to="5419,5069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3;top:5206;width:276;height:171">
                  <v:line id="shape_0" from="5377,5206" to="5449,520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3,5208" to="5452,537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5208" to="5449,537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5378" to="5449,537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3,5292" to="5511,52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5426;top:5265;width:223;height:53;mso-wrap-style:none;v-text-anchor:middle;rotation:90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5420,5380" to="5420,557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7,35" path="m0,11c98,0,78,8,155,35c187,14,195,9,233,19c256,16,339,3,358,3c377,3,394,17,413,19c431,21,449,19,467,19e" stroked="t" o:allowincell="f" style="position:absolute;left:5188;top:4626;width:467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796,4506" to="4796,46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96,4506" to="5178,4506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51,4731" to="3756,4731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459,4844" to="4460,50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9,2493" to="6100,249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454;top:3152;width:190;height:221">
                  <v:line id="shape_0" from="6476,3286" to="6476,337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8,3281" to="6618,337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8,3286" to="6618,337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2,3286" to="6622,337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9,3214" to="6549,332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6454;top:3152;width:189;height:62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5420,2030" to="5420,2253" stroked="t" o:allowincell="f" style="position:absolute;flip:y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5420,2030" to="7352,2030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99ff99" stroked="t" o:allowincell="f" style="position:absolute;left:7354;top:1781;width:471;height:506;mso-wrap-style:none;v-text-anchor:middle;mso-position-horizontal-relative:char">
                  <v:fill o:detectmouseclick="t" type="solid" color2="#660066"/>
                  <v:stroke color="black" weight="9360" joinstyle="miter" endcap="flat"/>
                  <w10:wrap type="none"/>
                </v:oval>
                <v:line id="shape_0" from="7642,1669" to="7929,1949" stroked="t" o:allowincell="f" style="position:absolute;flip:x;mso-position-horizontal-relative:char">
                  <v:stroke color="#00cc99" weight="28440" joinstyle="miter" endcap="flat"/>
                  <v:fill o:detectmouseclick="t" on="false"/>
                  <w10:wrap type="none"/>
                </v:line>
                <v:line id="shape_0" from="7642,1950" to="7642,2062" stroked="t" o:allowincell="f" style="position:absolute;mso-position-horizontal-relative:char">
                  <v:stroke color="#00cc99" weight="28440" joinstyle="miter" endcap="flat"/>
                  <v:fill o:detectmouseclick="t" on="false"/>
                  <w10:wrap type="none"/>
                </v:line>
                <v:line id="shape_0" from="7496,2077" to="7496,2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97,1949" to="7640,2061" stroked="t" o:allowincell="f" style="position:absolute;flip:xy;mso-position-horizontal-relative:char">
                  <v:stroke color="#00cc99" weight="28440" joinstyle="miter" endcap="flat"/>
                  <v:fill o:detectmouseclick="t" on="false"/>
                  <w10:wrap type="none"/>
                </v:line>
                <v:line id="shape_0" from="7497,1950" to="7497,2075" stroked="t" o:allowincell="f" style="position:absolute;mso-position-horizontal-relative:char">
                  <v:stroke color="#00cc99" weight="28440" joinstyle="miter" endcap="flat"/>
                  <v:fill o:detectmouseclick="t" on="false"/>
                  <w10:wrap type="none"/>
                </v:line>
                <v:group id="shape_0" style="position:absolute;left:6840;top:2299;width:254;height:233">
                  <v:line id="shape_0" from="6923,2457" to="6965,25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9,2380" to="7046,25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5,2456" to="7092,245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1,2383" to="7093,245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1,2359" to="7009,2458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6839;top:2299;width:192;height:62;mso-wrap-style:none;v-text-anchor:middle;rotation:330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7073,2064" to="7503,2399" stroked="t" o:allowincell="f" style="position:absolute;flip:y;mso-position-horizontal-relative:char">
                  <v:stroke color="#00cc99" weight="28440" joinstyle="miter" endcap="flat"/>
                  <v:fill o:detectmouseclick="t" on="false"/>
                  <w10:wrap type="none"/>
                </v:line>
                <v:line id="shape_0" from="7594,2289" to="7594,26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94,3075" to="7594,33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751;top:1393;width:191;height:221">
                  <v:line id="shape_0" from="3773,1527" to="3773,16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5,1522" to="3916,161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5,1527" to="3916,16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0,1527" to="3920,16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6,1456" to="3846,157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3751;top:1393;width:190;height:62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6627,3339" to="8461,334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84,2513" to="6926,2623" stroked="t" o:allowincell="f" style="position:absolute;flip:x;mso-position-horizontal-relative:char">
                  <v:stroke color="#00cc99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02,2502" to="6102,33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00,3351" to="6444,335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393;top:1726;width:1111;height:3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Refriger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5240;width:353;height:3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3524;width:366;height:3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99ff99" stroked="t" o:allowincell="f" style="position:absolute;left:7255;top:2672;width:671;height:391;mso-wrap-style:none;v-text-anchor:middle;mso-position-horizontal-relative:char">
                  <v:fill o:detectmouseclick="t" type="solid" color2="#660066"/>
                  <v:stroke color="black" weight="9360" joinstyle="miter" endcap="flat"/>
                  <w10:wrap type="none"/>
                </v:roundrect>
                <v:roundrect id="shape_0" fillcolor="#00cc99" stroked="t" o:allowincell="f" style="position:absolute;left:7255;top:2866;width:671;height:197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roundrect>
                <v:shape id="shape_0" fillcolor="#99ff99" stroked="t" o:allowincell="f" style="position:absolute;left:1458;top:2468;width:1322;height:8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ahoma" w:hAnsi="Tahoma" w:eastAsia="Times New Roman" w:cs="Tahoma"/>
                            <w:color w:val="000000"/>
                            <w:lang w:val="es-ES_tradnl" w:bidi="ar-SA"/>
                          </w:rPr>
                          <w:t>Reactor</w:t>
                        </w:r>
                      </w:p>
                    </w:txbxContent>
                  </v:textbox>
                  <v:fill o:detectmouseclick="t" type="solid" color2="#660066"/>
                  <v:stroke color="black" weight="9360" joinstyle="miter" endcap="flat"/>
                  <w10:wrap type="none"/>
                </v:shape>
                <v:rect id="shape_0" fillcolor="#00ffcc" stroked="t" o:allowincell="f" style="position:absolute;left:1348;top:2595;width:103;height:716;mso-wrap-style:none;v-text-anchor:middle;mso-position-horizontal-relative:char">
                  <v:fill o:detectmouseclick="t" type="solid" color2="#ff0033"/>
                  <v:stroke color="black" weight="9360" joinstyle="miter" endcap="flat"/>
                  <w10:wrap type="none"/>
                </v:rect>
                <v:rect id="shape_0" fillcolor="#00ffcc" stroked="t" o:allowincell="f" style="position:absolute;left:2793;top:2605;width:103;height:716;mso-wrap-style:none;v-text-anchor:middle;mso-position-horizontal-relative:char">
                  <v:fill o:detectmouseclick="t" type="solid" color2="#ff0033"/>
                  <v:stroke color="black" weight="9360" joinstyle="miter" endcap="flat"/>
                  <w10:wrap type="none"/>
                </v:rect>
                <v:line id="shape_0" from="2734,1574" to="2734,24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50,3371" to="2150,378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27,3785" to="5151,378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1;top:3840;width:66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,3119" to="1330,3119" stroked="t" o:allowincell="f" style="position:absolute;mso-position-horizontal-relative:char">
                  <v:stroke color="#00ff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00,3342" to="6444,334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0,3371" to="2150,378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86,2187" to="1686,248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39,458" to="1239,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5,458" to="2125,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3,1371" to="1684,20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555,87" to="1555,49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6,94" to="1564,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83;top:297;width:40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33cc" stroked="t" o:allowincell="f" style="position:absolute;left:1239;top:654;width:891;height:713;mso-wrap-style:none;v-text-anchor:middle;mso-position-horizontal-relative:char">
                  <v:fill o:detectmouseclick="t" type="solid" color2="#cccc33"/>
                  <v:stroke color="black" weight="9360" joinstyle="miter" endcap="flat"/>
                  <w10:wrap type="none"/>
                </v:rect>
                <v:shape id="shape_0" stroked="f" o:allowincell="f" style="position:absolute;left:0;top:3313;width:117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Refriger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133;width:40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4,1594" to="8430,3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13,1575" to="8449,158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50,329" to="2550,248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9;top:924;width:40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33" stroked="t" o:allowincell="f" style="position:absolute;left:6811;top:2698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oval id="shape_0" fillcolor="#ff9933" stroked="t" o:allowincell="f" style="position:absolute;left:6400;top:2698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C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line id="shape_0" from="7527,2876" to="7739,28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43,2988" to="6543,313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99,2860" to="6415,2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2,2848" to="7249,2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8,2841" to="6803,2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ff9933" stroked="t" o:allowincell="f" style="position:absolute;left:5859;top:4579;width:274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oval id="shape_0" fillcolor="#ff9933" stroked="t" o:allowincell="f" style="position:absolute;left:5868;top:5152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C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line id="shape_0" from="6139,5283" to="6355,52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6,4740" to="5867,4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4871" to="6000,5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3,5291" to="5849,5291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t" o:allowincell="f" style="position:absolute;left:4730;top:4008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T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886;top:2501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T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895;top:2062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T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4234;top:4027;width:274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332;top:2505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329;top:2064;width:274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line id="shape_0" from="3836,4325" to="3836,4576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;top:2945;width:190;height:222">
                  <v:line id="shape_0" from="369,3080" to="369,31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,3075" to="511,316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,3080" to="511,31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,3080" to="515,31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,3008" to="442,312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347;top:2945;width:189;height:62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454,2765" to="454,2933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73,2335" to="473,251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7,2227" to="312,2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4,4253" to="7170,4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0,4148" to="5175,4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3,2655" to="1364,2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2,2200" to="1532,2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4,2209" to="1534,2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156" to="4745,41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,2216" to="869,221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,2648" to="895,264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ff9933" stroked="t" o:allowincell="f" style="position:absolute;left:790;top:1070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oval id="shape_0" fillcolor="#ff9933" stroked="t" o:allowincell="f" style="position:absolute;left:380;top:1070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C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line id="shape_0" from="179,1233" to="394,1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,1221" to="1230,1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8,1214" to="783,12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37;top:46;width:191;height:221">
                  <v:line id="shape_0" from="459,48" to="459,13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,46" to="602,13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,48" to="602,13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,48" to="606,13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2,89" to="532,20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437;top:205;width:190;height:62;flip:y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530,267" to="530,107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9933" stroked="t" o:allowincell="f" style="position:absolute;left:3483;top:2387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T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oval id="shape_0" fillcolor="#ff9933" stroked="t" o:allowincell="f" style="position:absolute;left:3492;top:2758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LC</w:t>
                        </w:r>
                      </w:p>
                    </w:txbxContent>
                  </v:textbox>
                  <v:fill o:detectmouseclick="t" type="solid" color2="#0066cc"/>
                  <v:stroke color="black" weight="12600" joinstyle="miter" endcap="flat"/>
                  <w10:wrap type="none"/>
                </v:oval>
                <v:line id="shape_0" from="3764,2888" to="3979,2888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791,2547" to="3490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4,2679" to="3624,27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531;top:3620;width:192;height:221">
                  <v:line id="shape_0" from="3553,3754" to="3553,38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5,3749" to="3697,384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5,3754" to="3697,38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00,3754" to="3700,38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7,3683" to="3627,379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3531;top:3620;width:191;height:62;mso-wrap-style:none;v-text-anchor:middle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line id="shape_0" from="2745,1572" to="3739,157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49,3792" to="3513,379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7,3439" to="3627,360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49;top:2000;width:273;height:172">
                  <v:line id="shape_0" from="1651,2000" to="1723,200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49,2002" to="1727,216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1,2002" to="1723,216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1,2173" to="1723,217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2086" to="1783,2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00cc99" stroked="t" o:allowincell="f" style="position:absolute;left:1699;top:2059;width:224;height:53;mso-wrap-style:none;v-text-anchor:middle;rotation:90;mso-position-horizontal-relative:char">
                    <v:fill o:detectmouseclick="t" type="solid" color2="#ff3366"/>
                    <v:stroke color="black" weight="12600" joinstyle="miter" endcap="flat"/>
                    <w10:wrap type="none"/>
                  </v:oval>
                </v:group>
                <v:oval id="shape_0" fillcolor="#b2b2b2" stroked="t" o:allowincell="f" style="position:absolute;left:3003;top:442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#4d4d4d"/>
                  <v:stroke color="black" weight="12600" joinstyle="miter" endcap="flat"/>
                  <w10:wrap type="none"/>
                </v:oval>
                <v:oval id="shape_0" fillcolor="#00cc99" stroked="t" o:allowincell="f" style="position:absolute;left:4277;top:874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oval id="shape_0" fillcolor="#00cc99" stroked="t" o:allowincell="f" style="position:absolute;left:1979;top:1480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oval id="shape_0" fillcolor="#00cc99" stroked="t" o:allowincell="f" style="position:absolute;left:1987;top:1935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oval id="shape_0" fillcolor="#99ff99" stroked="t" o:allowincell="f" style="position:absolute;left:3983;top:3176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AT</w:t>
                        </w:r>
                      </w:p>
                    </w:txbxContent>
                  </v:textbox>
                  <v:fill o:detectmouseclick="t" type="solid" color2="#660066"/>
                  <v:stroke color="black" weight="12600" joinstyle="miter" endcap="flat"/>
                  <w10:wrap type="none"/>
                </v:oval>
                <v:oval id="shape_0" fillcolor="#00cc99" stroked="t" o:allowincell="f" style="position:absolute;left:3715;top:874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line id="shape_0" from="3853,1155" to="3853,138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846,2082" to="1979,2082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76,1036" to="3708,1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7,1155" to="4417,1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606" to="3026,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1618" to="1970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4,1769" to="2124,192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9,1028" to="4264,102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b2b2b2" stroked="t" o:allowincell="f" style="position:absolute;left:4271;top:437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4d4d4d"/>
                  <v:stroke color="black" weight="12600" joinstyle="miter" endcap="flat"/>
                  <w10:wrap type="none"/>
                </v:oval>
                <v:line id="shape_0" from="3281,589" to="4274,5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7,689" to="4407,863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b2b2b2" stroked="t" o:allowincell="f" style="position:absolute;left:4269;top:0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F</w:t>
                        </w:r>
                      </w:p>
                    </w:txbxContent>
                  </v:textbox>
                  <v:fill o:detectmouseclick="t" type="solid" color2="#4d4d4d"/>
                  <v:stroke color="#b2b2b2" weight="12600" joinstyle="miter" endcap="flat"/>
                  <w10:wrap type="none"/>
                </v:oval>
                <v:line id="shape_0" from="4410,276" to="4410,4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7,141" to="4263,1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6,141" to="2436,20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68,2089" to="2434,20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00" stroked="t" o:allowincell="f" style="position:absolute;left:6380;top:2071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#3333ff"/>
                  <v:stroke color="black" weight="12600" joinstyle="miter" endcap="flat"/>
                  <w10:wrap type="none"/>
                </v:oval>
                <v:oval id="shape_0" fillcolor="#cccc00" stroked="t" o:allowincell="f" style="position:absolute;left:5890;top:2075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PT</w:t>
                        </w:r>
                      </w:p>
                    </w:txbxContent>
                  </v:textbox>
                  <v:fill o:detectmouseclick="t" type="solid" color2="#3333ff"/>
                  <v:stroke color="black" weight="12600" joinstyle="miter" endcap="flat"/>
                  <w10:wrap type="none"/>
                </v:oval>
                <v:line id="shape_0" from="5420,2216" to="5883,22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2,2216" to="6373,22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3,2225" to="6897,229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518,2351" to="6518,2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99ff99" stroked="t" o:allowincell="f" style="position:absolute;left:3992;top:2746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#660066"/>
                  <v:stroke color="black" weight="12600" joinstyle="miter" endcap="flat"/>
                  <w10:wrap type="none"/>
                </v:oval>
                <v:line id="shape_0" from="4115,3473" to="4115,3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2979;top:3168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line id="shape_0" from="3113,3466" to="3113,3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3479;top:3168;width:273;height:2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C</w:t>
                        </w:r>
                      </w:p>
                    </w:txbxContent>
                  </v:textbox>
                  <v:fill o:detectmouseclick="t" type="solid" color2="#ff3366"/>
                  <v:stroke color="black" weight="12600" joinstyle="miter" endcap="flat"/>
                  <w10:wrap type="none"/>
                </v:oval>
                <v:line id="shape_0" from="3619,3036" to="3619,320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122,3034" to="4123,316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4,2888" to="4479,28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3304" to="3472,330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3,124" to="4779,1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4,3304" to="3374,40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3238;top:4035;width:273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FY</w:t>
                        </w:r>
                      </w:p>
                    </w:txbxContent>
                  </v:textbox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#b2b2b2" stroked="t" o:allowincell="f" style="position:absolute;left:3691;top:4030;width:274;height:2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4d4d4d"/>
                  <v:stroke color="black" weight="12600" joinstyle="miter" endcap="flat"/>
                  <w10:wrap type="none"/>
                </v:oval>
                <v:line id="shape_0" from="3516,4182" to="3710,4182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972,4172" to="4231,4172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358,4316" to="4358,44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rPr>
          <w:bCs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el esquema de la figura se puede ver un proceso con dos entradas u</w:t>
      </w:r>
      <w:r>
        <w:rPr>
          <w:vertAlign w:val="subscript"/>
        </w:rPr>
        <w:t>1</w:t>
      </w:r>
      <w:r>
        <w:rPr/>
        <w:t xml:space="preserve"> y u</w:t>
      </w:r>
      <w:r>
        <w:rPr>
          <w:vertAlign w:val="subscript"/>
        </w:rPr>
        <w:t>2</w:t>
      </w:r>
      <w:r>
        <w:rPr/>
        <w:t xml:space="preserve"> (señales a válvula en %) y dos salidas y</w:t>
      </w:r>
      <w:r>
        <w:rPr>
          <w:vertAlign w:val="subscript"/>
        </w:rPr>
        <w:t>1</w:t>
      </w:r>
      <w:r>
        <w:rPr/>
        <w:t xml:space="preserve"> e y</w:t>
      </w:r>
      <w:r>
        <w:rPr>
          <w:vertAlign w:val="subscript"/>
        </w:rPr>
        <w:t>2</w:t>
      </w:r>
      <w:r>
        <w:rPr/>
        <w:t xml:space="preserve"> (temperaturas en ºC) del que se conoce que la relación entre ellas viene dada por las ecu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desea implementar un sistema de control de las dos variables controladas y</w:t>
      </w:r>
      <w:r>
        <w:rPr>
          <w:vertAlign w:val="subscript"/>
        </w:rPr>
        <w:t>1</w:t>
      </w:r>
      <w:r>
        <w:rPr/>
        <w:t xml:space="preserve"> e y</w:t>
      </w:r>
      <w:r>
        <w:rPr>
          <w:vertAlign w:val="subscript"/>
        </w:rPr>
        <w:t xml:space="preserve">2 </w:t>
      </w:r>
      <w:r>
        <w:rPr/>
        <w:t>que debe operar en un entorno de valores proximo a los valores 16 ºC y 40 ºC respectivamente utilizando las dos variables manipuladas u</w:t>
      </w:r>
      <w:r>
        <w:rPr>
          <w:vertAlign w:val="subscript"/>
        </w:rPr>
        <w:t>1</w:t>
      </w:r>
      <w:r>
        <w:rPr/>
        <w:t xml:space="preserve"> y u</w:t>
      </w:r>
      <w:r>
        <w:rPr>
          <w:vertAlign w:val="subscript"/>
        </w:rPr>
        <w:t>2</w:t>
      </w:r>
      <w:r>
        <w:rPr/>
        <w:t xml:space="preserve"> . ¿Qué sistema de control seria mas adecuado, uno multivariable o uno basado en controladores simples? En este último caso, ¿Cuál seria en emparejamiento de valores más adecuado? Si en lazo abierto se da un salto a la variable u</w:t>
      </w:r>
      <w:r>
        <w:rPr>
          <w:vertAlign w:val="subscript"/>
        </w:rPr>
        <w:t>1</w:t>
      </w:r>
      <w:r>
        <w:rPr/>
        <w:t xml:space="preserve"> de un 2%, ¿Cómo seria la forma de la respuesta de las variables de salida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olu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ara contestar a la primera pregunta debe calcularse la matriz de ganancias de Bristol, RGA, para locaul necesitamos las ganancias del sistema en lazo abierto entre cada entrada y salida. Para la segunda pregunta lo lógico es calcular las funciones de transferencia, de modo que calcularemos primero dichas funciones y deduciremos de ellas las ganancias entre cada pareja entrada salid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/>
        <w:t>El modelo es no-lineal, por tanto necesita linealizarse para poder calcular las funciones de transferencia. El punto de linealización adecuado es el punto de operación correspondiente  a los valores 16 ºC y 40 ºC de y</w:t>
      </w:r>
      <w:r>
        <w:rPr>
          <w:vertAlign w:val="subscript"/>
        </w:rPr>
        <w:t>1</w:t>
      </w:r>
      <w:r>
        <w:rPr/>
        <w:t xml:space="preserve"> e y</w:t>
      </w:r>
      <w:r>
        <w:rPr>
          <w:vertAlign w:val="subscript"/>
        </w:rPr>
        <w:t xml:space="preserve">2 </w:t>
      </w:r>
      <w:r>
        <w:rPr/>
        <w:t>respectivamente en estado estacionario. Sustituyendo estos valores en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 operando se obtiene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linealización del sistema conduce a las ecu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tomando transformadas de Lapl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y sustituyendo </w:t>
      </w:r>
      <w:r>
        <w:rPr>
          <w:rFonts w:eastAsia="Symbol" w:cs="Symbol" w:ascii="Symbol" w:hAnsi="Symbol"/>
          <w:b w:val="false"/>
          <w:bCs/>
        </w:rPr>
        <w:t></w:t>
      </w:r>
      <w:r>
        <w:rPr>
          <w:rFonts w:cs="Times New Roman" w:ascii="Times New Roman" w:hAnsi="Times New Roman"/>
          <w:b w:val="false"/>
          <w:bCs/>
        </w:rPr>
        <w:t>y</w:t>
      </w:r>
      <w:r>
        <w:rPr>
          <w:rFonts w:cs="Times New Roman" w:ascii="Times New Roman" w:hAnsi="Times New Roman"/>
          <w:b w:val="false"/>
          <w:bCs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</w:rPr>
        <w:t>(s) calculado en la segunda ecuación en la primer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sustituyendo ahora esto en la expresión de </w:t>
      </w:r>
      <w:r>
        <w:rPr>
          <w:rFonts w:eastAsia="Symbol" w:cs="Symbol" w:ascii="Symbol" w:hAnsi="Symbol"/>
        </w:rPr>
        <w:t></w:t>
      </w:r>
      <w:r>
        <w:rPr/>
        <w:t>y</w:t>
      </w:r>
      <w:r>
        <w:rPr>
          <w:vertAlign w:val="subscript"/>
        </w:rPr>
        <w:t>1</w:t>
      </w:r>
      <w:r>
        <w:rPr/>
        <w:t>(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6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6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rPr/>
      </w:pPr>
      <w:r>
        <w:rPr/>
        <w:t>Ahora las ganancias aparente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la ganancia </w:t>
      </w:r>
      <w:r>
        <w:rPr>
          <w:rFonts w:eastAsia="Symbol" w:cs="Symbol" w:ascii="Symbol" w:hAnsi="Symbol"/>
        </w:rPr>
        <w:t></w:t>
      </w:r>
      <w:r>
        <w:rPr/>
        <w:t xml:space="preserve"> se debe al integr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obstante, si calculamos las raices de 15s</w:t>
      </w:r>
      <w:r>
        <w:rPr>
          <w:vertAlign w:val="superscript"/>
        </w:rPr>
        <w:t>2</w:t>
      </w:r>
      <w:r>
        <w:rPr/>
        <w:t xml:space="preserve"> – 100s + 5000 = 0, veremos que son 3.33 </w:t>
      </w:r>
      <w:r>
        <w:rPr>
          <w:rFonts w:eastAsia="Symbol" w:cs="Symbol" w:ascii="Symbol" w:hAnsi="Symbol"/>
        </w:rPr>
        <w:t></w:t>
      </w:r>
      <w:r>
        <w:rPr/>
        <w:t xml:space="preserve"> 17.95j que corresponden a un sistema inestable. Por tanto las ganancias anteriores, que se han calculado suponieno un sistema estable, no tienen sentido y seria necesario un regulador avanzado multivariable para estabilizar el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cuerdo a las funciones de transferencia, un salto del 2% en u</w:t>
      </w:r>
      <w:r>
        <w:rPr>
          <w:vertAlign w:val="subscript"/>
        </w:rPr>
        <w:t>1</w:t>
      </w:r>
      <w:r>
        <w:rPr/>
        <w:t xml:space="preserve"> daria una respuesta oscilatoria y de amplitud creciente, inestable en y</w:t>
      </w:r>
      <w:r>
        <w:rPr>
          <w:vertAlign w:val="subscript"/>
        </w:rPr>
        <w:t>1</w:t>
      </w:r>
      <w:r>
        <w:rPr/>
        <w:t xml:space="preserve"> que empezaria a moverse en sentido contrario debido a la ganancia negativa. Lo mismo ocurriria en y</w:t>
      </w:r>
      <w:r>
        <w:rPr>
          <w:vertAlign w:val="subscript"/>
        </w:rPr>
        <w:t>2</w:t>
      </w:r>
      <w:r>
        <w:rPr/>
        <w:t xml:space="preserve"> pero debido al cero inestable que presenta empezaría la respuesta en sentido contrari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5:37:00Z</dcterms:created>
  <dc:creator>Dpto. Ing. de Sistemas</dc:creator>
  <dc:description/>
  <dc:language>en-US</dc:language>
  <cp:lastModifiedBy>Dpto. de Ing. de Sistemas y Automatica</cp:lastModifiedBy>
  <cp:lastPrinted>2003-09-12T12:21:00Z</cp:lastPrinted>
  <dcterms:modified xsi:type="dcterms:W3CDTF">2004-08-31T15:37:00Z</dcterms:modified>
  <cp:revision>2</cp:revision>
  <dc:subject/>
  <dc:title>Examen de Control e Instrumentación de procesos químicos</dc:title>
</cp:coreProperties>
</file>